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40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425</wp:posOffset>
                </wp:positionH>
                <wp:positionV relativeFrom="paragraph">
                  <wp:posOffset>109220</wp:posOffset>
                </wp:positionV>
                <wp:extent cx="4423410" cy="3383915"/>
                <wp:effectExtent l="508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3320" cy="3384000"/>
                          <a:chOff x="0" y="0"/>
                          <a:chExt cx="4423320" cy="3384000"/>
                        </a:xfrm>
                      </wpg:grpSpPr>
                      <wps:wsp>
                        <wps:cNvSpPr txBox="1"/>
                        <wps:spPr>
                          <a:xfrm>
                            <a:off x="1001520" y="1715040"/>
                            <a:ext cx="882000" cy="327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6480"/>
                            <a:ext cx="882000" cy="3265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734760"/>
                            <a:ext cx="876240" cy="980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80" y="7560"/>
                            <a:ext cx="729720" cy="345600"/>
                          </a:xfrm>
                          <a:prstGeom prst="rect">
                            <a:avLst/>
                          </a:prstGeom>
                          <a:solidFill>
                            <a:srgbClr val="e62c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5920" y="2838960"/>
                            <a:ext cx="522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522000" cy="2844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6000" y="184680"/>
                            <a:ext cx="49392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ACK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1932840"/>
                            <a:ext cx="4215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772200"/>
                            <a:ext cx="4215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1346040"/>
                            <a:ext cx="4215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2844000"/>
                            <a:ext cx="522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5040"/>
                            <a:ext cx="522000" cy="2844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2560" y="192960"/>
                            <a:ext cx="49392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812960"/>
                            <a:ext cx="494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R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90"/>
                                  <w:b/>
                                  <w:szCs w:val="13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HOLD 2 SEC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694080"/>
                            <a:ext cx="494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RESOUND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1266840"/>
                            <a:ext cx="49392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ILENCE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44000"/>
                            <a:ext cx="882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040"/>
                            <a:ext cx="882000" cy="28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4479">
                                <a:moveTo>
                                  <a:pt x="239" y="1"/>
                                </a:moveTo>
                                <a:lnTo>
                                  <a:pt x="1389" y="0"/>
                                </a:lnTo>
                                <a:lnTo>
                                  <a:pt x="1389" y="4479"/>
                                </a:lnTo>
                                <a:lnTo>
                                  <a:pt x="1" y="4479"/>
                                </a:lnTo>
                                <a:lnTo>
                                  <a:pt x="1" y="2976"/>
                                </a:lnTo>
                                <a:lnTo>
                                  <a:pt x="0" y="1225"/>
                                </a:lnTo>
                                <a:lnTo>
                                  <a:pt x="0" y="545"/>
                                </a:lnTo>
                                <a:lnTo>
                                  <a:pt x="237" y="539"/>
                                </a:lnTo>
                                <a:lnTo>
                                  <a:pt x="239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213840"/>
                            <a:ext cx="647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ALARM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3712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E-ALARM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6112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S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18548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50948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YSTEM TB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83384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78520" y="1530360"/>
                            <a:ext cx="1144800" cy="1853640"/>
                          </a:xfrm>
                        </wpg:grpSpPr>
                        <wps:wsp>
                          <wps:cNvSpPr/>
                          <wps:spPr>
                            <a:xfrm>
                              <a:off x="42480" y="1313640"/>
                              <a:ext cx="1061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1061640" cy="1313640"/>
                            </a:xfrm>
                            <a:prstGeom prst="rect">
                              <a:avLst/>
                            </a:prstGeom>
                            <a:solidFill>
                              <a:srgbClr val="34313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1144800" cy="57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Fire Sys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Remote Annunci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1520" y="2843640"/>
                            <a:ext cx="88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5040"/>
                            <a:ext cx="882000" cy="28440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20880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ERVIS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53280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NC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85644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NCT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18476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NCTION 3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50480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0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NCTI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82952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SIL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8.6pt;width:348.3pt;height:266.45pt" coordorigin="555,172" coordsize="6966,5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2132;top:2873;width:1388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#00b050" stroked="f" o:allowincell="f" style="position:absolute;left:555;top:2875;width:1388;height:5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#3465a4" joinstyle="round" endcap="flat"/>
                  <w10:wrap type="none"/>
                </v:shape>
                <v:shape id="shape_0" fillcolor="yellow" stroked="f" o:allowincell="f" style="position:absolute;left:557;top:1329;width:1379;height:1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#e62c00" stroked="f" o:allowincell="f" style="position:absolute;left:792;top:184;width:1148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d3ff"/>
                  <v:stroke color="#3465a4" joinstyle="round" endcap="flat"/>
                  <w10:wrap type="none"/>
                </v:shape>
                <v:rect id="shape_0" fillcolor="white" stroked="t" o:allowincell="f" style="position:absolute;left:4706;top:4643;width:821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4706;top:172;width:821;height:4478;mso-wrap-style:none;v-text-anchor:middle">
                  <v:fill o:detectmouseclick="t" type="solid" color2="#cbcecd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4722;top:463;width:77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3216;width:66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1388;width:6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2292;width:66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33;top:4651;width:821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3732;top:180;width:821;height:4478;mso-wrap-style:none;v-text-anchor:middle">
                  <v:fill o:detectmouseclick="t" type="solid" color2="#cbcecd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3756;top:476;width:77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5;top:3027;width:778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RIL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3"/>
                            <w:w w:val="90"/>
                            <w:b/>
                            <w:szCs w:val="13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HOLD 2 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265;width:778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RES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2167;width:77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IL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6;top:4651;width:1388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coordsize="1389,4479" path="m239,1l1389,0l1389,4479l1,4479l1,2976l0,1225l0,545l237,539l239,1xe" stroked="t" o:allowincell="f" style="position:absolute;left:557;top:180;width:1388;height:4478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stroked="f" o:allowincell="f" style="position:absolute;left:861;top:509;width:101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AL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018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E-AL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528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SAB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039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549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YSTEM TB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060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8;top:2582;width:1803;height:2919">
                  <v:rect id="shape_0" fillcolor="white" stroked="t" o:allowincell="f" style="position:absolute;left:5785;top:4651;width:1671;height:849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fillcolor="#343132" stroked="t" o:allowincell="f" style="position:absolute;left:5785;top:2582;width:1671;height:2068;mso-wrap-style:none;v-text-anchor:middle">
                    <v:fill o:detectmouseclick="t" type="solid" color2="#cbcecd"/>
                    <v:stroke color="black" weight="9360" dashstyle="shortdot" joinstyle="miter" endcap="round"/>
                    <w10:wrap type="none"/>
                  </v:rect>
                  <v:shape id="shape_0" stroked="f" o:allowincell="f" style="position:absolute;left:5718;top:2654;width:1802;height: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Fire Syste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Remote Annunci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132;top:4650;width:1387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2132;top:180;width:1388;height:4478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2182;top:501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ERVISO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011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NCTI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521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NCTION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2038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NCTI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2542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w w:val="90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NCTI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3053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SILE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tabs>
          <w:tab w:val="clear" w:pos="720"/>
          <w:tab w:val="left" w:pos="3378" w:leader="none"/>
        </w:tabs>
        <w:rPr>
          <w:color w:val="CDEC76"/>
        </w:rPr>
      </w:pPr>
      <w:r>
        <w:rPr>
          <w:color w:val="CDEC76"/>
        </w:rPr>
        <w:tab/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b/>
          <w:b/>
          <w:color w:val="CDEC76"/>
        </w:rPr>
      </w:pPr>
      <w:r>
        <w:rPr>
          <w:b/>
          <w:color w:val="CDEC7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0270</wp:posOffset>
                </wp:positionH>
                <wp:positionV relativeFrom="paragraph">
                  <wp:posOffset>153035</wp:posOffset>
                </wp:positionV>
                <wp:extent cx="69723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1pt;margin-top:12.05pt;width:548.95pt;height:27pt" coordorigin="-1402,241" coordsize="10979,540">
                <v:line id="shape_0" from="-1402,421" to="9577,4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402;top:241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</wp:posOffset>
                </wp:positionH>
                <wp:positionV relativeFrom="paragraph">
                  <wp:posOffset>17145</wp:posOffset>
                </wp:positionV>
                <wp:extent cx="4423410" cy="3383915"/>
                <wp:effectExtent l="508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3320" cy="3384000"/>
                          <a:chOff x="0" y="0"/>
                          <a:chExt cx="4423320" cy="3384000"/>
                        </a:xfrm>
                      </wpg:grpSpPr>
                      <wps:wsp>
                        <wps:cNvSpPr txBox="1"/>
                        <wps:spPr>
                          <a:xfrm>
                            <a:off x="1001520" y="1715040"/>
                            <a:ext cx="882000" cy="327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6480"/>
                            <a:ext cx="882000" cy="3265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734760"/>
                            <a:ext cx="876240" cy="980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80" y="7560"/>
                            <a:ext cx="729720" cy="345600"/>
                          </a:xfrm>
                          <a:prstGeom prst="rect">
                            <a:avLst/>
                          </a:prstGeom>
                          <a:solidFill>
                            <a:srgbClr val="e62c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5920" y="2838960"/>
                            <a:ext cx="522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522000" cy="2844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6000" y="184680"/>
                            <a:ext cx="49392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ACK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1932840"/>
                            <a:ext cx="4215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772200"/>
                            <a:ext cx="4215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1346040"/>
                            <a:ext cx="4215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2844000"/>
                            <a:ext cx="522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5040"/>
                            <a:ext cx="522000" cy="2844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2560" y="192960"/>
                            <a:ext cx="49392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812960"/>
                            <a:ext cx="494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R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90"/>
                                  <w:b/>
                                  <w:szCs w:val="13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HOLD 2 SEC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694080"/>
                            <a:ext cx="494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RESOUND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1266840"/>
                            <a:ext cx="49392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ILENCE</w:t>
                              </w:r>
                            </w:p>
                          </w:txbxContent>
                        </wps:txbx>
                        <wps:bodyPr wrap="square" lIns="10800" rIns="0" tIns="108000" b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44000"/>
                            <a:ext cx="882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040"/>
                            <a:ext cx="882000" cy="28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4479">
                                <a:moveTo>
                                  <a:pt x="239" y="1"/>
                                </a:moveTo>
                                <a:lnTo>
                                  <a:pt x="1389" y="0"/>
                                </a:lnTo>
                                <a:lnTo>
                                  <a:pt x="1389" y="4479"/>
                                </a:lnTo>
                                <a:lnTo>
                                  <a:pt x="1" y="4479"/>
                                </a:lnTo>
                                <a:lnTo>
                                  <a:pt x="1" y="2976"/>
                                </a:lnTo>
                                <a:lnTo>
                                  <a:pt x="0" y="1225"/>
                                </a:lnTo>
                                <a:lnTo>
                                  <a:pt x="0" y="545"/>
                                </a:lnTo>
                                <a:lnTo>
                                  <a:pt x="237" y="539"/>
                                </a:lnTo>
                                <a:lnTo>
                                  <a:pt x="239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213840"/>
                            <a:ext cx="647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ALARM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3712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E-ALARM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6112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S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18548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50948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YSTEM TB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833840"/>
                            <a:ext cx="81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78520" y="1530360"/>
                            <a:ext cx="1144800" cy="1853640"/>
                          </a:xfrm>
                        </wpg:grpSpPr>
                        <wps:wsp>
                          <wps:cNvSpPr/>
                          <wps:spPr>
                            <a:xfrm>
                              <a:off x="42480" y="1313640"/>
                              <a:ext cx="1061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1061640" cy="1313640"/>
                            </a:xfrm>
                            <a:prstGeom prst="rect">
                              <a:avLst/>
                            </a:prstGeom>
                            <a:solidFill>
                              <a:srgbClr val="34313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1144800" cy="57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Fire Sys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Remote Annunci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1520" y="2843640"/>
                            <a:ext cx="88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5040"/>
                            <a:ext cx="882000" cy="28440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20880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ERVIS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53280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NC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85644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NCT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18476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NCTION 3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50480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0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NCTI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829520"/>
                            <a:ext cx="81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SIL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1.35pt;width:348.3pt;height:266.45pt" coordorigin="550,27" coordsize="6966,5329">
                <v:shape id="shape_0" fillcolor="yellow" stroked="f" o:allowincell="f" style="position:absolute;left:2127;top:2728;width:1388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#00b050" stroked="f" o:allowincell="f" style="position:absolute;left:550;top:2730;width:1388;height:5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#3465a4" joinstyle="round" endcap="flat"/>
                  <w10:wrap type="none"/>
                </v:shape>
                <v:shape id="shape_0" fillcolor="yellow" stroked="f" o:allowincell="f" style="position:absolute;left:552;top:1184;width:1379;height:1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#e62c00" stroked="f" o:allowincell="f" style="position:absolute;left:787;top:39;width:1148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d3ff"/>
                  <v:stroke color="#3465a4" joinstyle="round" endcap="flat"/>
                  <w10:wrap type="none"/>
                </v:shape>
                <v:rect id="shape_0" fillcolor="white" stroked="t" o:allowincell="f" style="position:absolute;left:4701;top:4498;width:821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4701;top:27;width:821;height:4478;mso-wrap-style:none;v-text-anchor:middle">
                  <v:fill o:detectmouseclick="t" type="solid" color2="#cbcecd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4717;top:318;width:77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3071;width:66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1243;width:6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2147;width:66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28;top:4506;width:821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3727;top:35;width:821;height:4478;mso-wrap-style:none;v-text-anchor:middle">
                  <v:fill o:detectmouseclick="t" type="solid" color2="#cbcecd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3751;top:331;width:77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2882;width:778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RIL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3"/>
                            <w:w w:val="90"/>
                            <w:b/>
                            <w:szCs w:val="13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HOLD 2 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120;width:778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RES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2022;width:77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IL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1;top:4506;width:1388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coordsize="1389,4479" path="m239,1l1389,0l1389,4479l1,4479l1,2976l0,1225l0,545l237,539l239,1xe" stroked="t" o:allowincell="f" style="position:absolute;left:552;top:35;width:1388;height:4478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stroked="f" o:allowincell="f" style="position:absolute;left:856;top:364;width:101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AL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873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E-AL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1383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SAB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1894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2404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YSTEM TB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2915;width:12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3;top:2437;width:1803;height:2919">
                  <v:rect id="shape_0" fillcolor="white" stroked="t" o:allowincell="f" style="position:absolute;left:5780;top:4506;width:1671;height:849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fillcolor="#343132" stroked="t" o:allowincell="f" style="position:absolute;left:5780;top:2437;width:1671;height:2068;mso-wrap-style:none;v-text-anchor:middle">
                    <v:fill o:detectmouseclick="t" type="solid" color2="#cbcecd"/>
                    <v:stroke color="black" weight="9360" dashstyle="shortdot" joinstyle="miter" endcap="round"/>
                    <w10:wrap type="none"/>
                  </v:rect>
                  <v:shape id="shape_0" stroked="f" o:allowincell="f" style="position:absolute;left:5713;top:2509;width:1802;height: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Fire Syste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Remote Annunci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127;top:4505;width:1387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2127;top:35;width:1388;height:4478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2177;top:356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ERVISO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866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NCTI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376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NCTION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893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NCTI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2397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w w:val="90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NCTI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2908;width:12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SILE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2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3188970</wp:posOffset>
                </wp:positionV>
                <wp:extent cx="69723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51.1pt;width:548.95pt;height:27pt" coordorigin="-1440,5022" coordsize="10979,540">
                <v:line id="shape_0" from="-1440,5202" to="9539,52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440;top:5022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3542665</wp:posOffset>
                </wp:positionV>
                <wp:extent cx="6610350" cy="14077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140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 CUT THE PAGE INTO TWO ITEMS ALONG THE DOTTED 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2. CUT OUT INDIVIDUAL ENGLISH INSER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3. INSERT ENGLISH INSERTS INTO PANEL, PACK SPARE INSERTS IN SPARES K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INSERT RGB VAL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D – R:230 G:44 B: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GREEN – R:0 G:176 B:8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ELLOW – R:255 G:255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REY BACKGROUND – R:52 G:49 B: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REY TEXT – R:219 G:215 B: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5pt;height:110.85pt;mso-wrap-distance-left:9.05pt;mso-wrap-distance-right:9.05pt;mso-wrap-distance-top:0pt;mso-wrap-distance-bottom:0pt;margin-top:278.9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. CUT THE PAGE INTO TWO ITEMS ALONG THE DOTTED LI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2. CUT OUT INDIVIDUAL ENGLISH INSERT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3. INSERT ENGLISH INSERTS INTO PANEL, PACK SPARE INSERTS IN SPARES K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INSERT RGB VAL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RED – R:230 G:44 B: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GREEN – R:0 G:176 B:8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ELLOW – R:255 G:255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REY BACKGROUND – R:52 G:49 B: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REY TEXT – R:219 G:215 B: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nsert Labels Template – AX-ANN ENGLISH</w:t>
      <w:tab/>
      <w:t>Rev: 0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AX-A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58:00Z</dcterms:created>
  <dc:creator>David Wilson</dc:creator>
  <dc:description/>
  <cp:keywords/>
  <dc:language>en-US</dc:language>
  <cp:lastModifiedBy>Phil Swatridge</cp:lastModifiedBy>
  <cp:lastPrinted>2013-11-01T09:17:00Z</cp:lastPrinted>
  <dcterms:modified xsi:type="dcterms:W3CDTF">2014-02-20T09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9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